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051"/>
        <w:gridCol w:w="6349"/>
      </w:tblGrid>
      <w:tr>
        <w:trPr/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Can the World be a Fair and Just Place?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2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 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authors use different forms and genres to portray similar themes?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etorical language, theme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Pop, speeches, graphic organizer, speech vocab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nal Entry: What do you know about MLK JR. or JFK? </w:t>
            </w:r>
          </w:p>
        </w:tc>
      </w:tr>
      <w:tr>
        <w:trPr>
          <w:trHeight w:val="33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 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 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Guided Practic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L.6.6 – </w:t>
            </w:r>
            <w:r>
              <w:rPr>
                <w:rFonts w:cs="Times New Roman" w:ascii="Times New Roman" w:hAnsi="Times New Roman"/>
                <w:iCs/>
              </w:rPr>
              <w:t>Acquire and use accurately grade-appropriate general academic and domain-specific words and phrases; gather vocabulary knowledge when considering a word or phrase important to comprehension or expressio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L.6.4 A-D:</w:t>
            </w:r>
            <w:r>
              <w:rPr/>
              <w:t xml:space="preserve">  Determine or clarify the meaning of unknown and multiple-meaning words and phrases based on grade 6 reading and content, choosing flexibly from a range of strategi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6.5 A-C:</w:t>
            </w:r>
            <w:r>
              <w:rPr>
                <w:rFonts w:cs="Times New Roman" w:ascii="Times New Roman" w:hAnsi="Times New Roman"/>
                <w:color w:val="000000"/>
              </w:rPr>
              <w:t xml:space="preserve">  Demonstrate understanding of figurative language, word relationships, and nuances in word meaning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identify JFK and MLK Jr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explain their influences on the Civil Rights Movemen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oductions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ill use journal responses to help complete a class K-W-L about JFK and MLK Jr. which students will contribute to throughout the task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-W-L chart for MLK Jr is on BrainPop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Students will watch JFK on BrianPop and independently complete one of the activities provided on BrainPop (Obituary Activity or Star Diagram graphic organizer) *Students will watch MLK Jr. video on BrainPop and complete one of the activities associated with it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miliarization with the Text/Vocabulary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Students write sentences with context clues using speech vocab from Day 1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(JFK: persona, defiant, unequivocal, conscience, reprisal, negro, segregation, discrimination, inadequate, ghetto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MLK Jr.: 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vocabulary.com/lists/28857" \l "view=notes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vocabulary.com/lists/28857#view=note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ill preview and begin highlighted unfamiliar words for discuss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ill compare and contrast the two historical figures using a double bubble map (PDF file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*Resources: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LK JR.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scholastic.com/teachers/article/x201ci-have-dreamx201d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http://sixminutes.dlugan.com/speech-analysis-dream-martin-luther-king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JFK: </w:t>
            </w:r>
            <w:r>
              <w:rPr>
                <w:color w:val="000000"/>
              </w:rPr>
              <w:t xml:space="preserve"> </w:t>
            </w:r>
            <w:hyperlink r:id="rId4" w:tgtFrame="_blank">
              <w:r>
                <w:rPr>
                  <w:rStyle w:val="InternetLink"/>
                </w:rPr>
                <w:t>http://www.jfklibrary.org/Education/Teachers/Curricular-Resources/~/media/assets/Education%20and%20Public%20Programs/Education/Lesson%20Plans/Presidents%20Desk%20Resource%20Guide%20Low%20Res.pdf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hyperlink r:id="rId5" w:tgtFrame="_blank">
              <w:r>
                <w:rPr>
                  <w:rStyle w:val="InternetLink"/>
                </w:rPr>
                <w:t>http://www.jfklibrary.org/Education/Teachers/Curricular-Resources/Middle-School-Curricular-Resources.aspx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hyperlink r:id="rId6" w:tgtFrame="_blank">
              <w:r>
                <w:rPr>
                  <w:rStyle w:val="InternetLink"/>
                </w:rPr>
                <w:t>http://www.jfklibrary.org/Education/Students.aspx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fferentiati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Whole group discussion using a T-chart about prior knowledge of JFK and MLK J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Modified vocabulary based on IE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Students create foldables with vocabulary terms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 Map about MLK Jr. or JFK (thoughts, words, feelings, actions, etc..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earch more about JFK or MLK Jr influences on the civil rights movement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earch another influential historical figure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an obituary or epitaph for MLK Jr. or JF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Read articles about MLK Jr. or JFK instead of analyzing entire speech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Chunk speech for most important parts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Number of bubbles in double bubble modifi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Keep the new key words to a minimum. Consider only the most relevant and frequent ones, so the information in the students’ glossary does not become overwhelming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cter Map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stic.com/teachers/article/x201ci-have-dreamx201d" TargetMode="External"/><Relationship Id="rId3" Type="http://schemas.openxmlformats.org/officeDocument/2006/relationships/hyperlink" Target="https://webmail.gcsnc.com/owa/redir.aspx?C=b1900957a35b43d1b83e74246c8a822f&amp;URL=http%3A%2F%2Fsixminutes.dlugan.com%2Fspeech-analysis-dream-martin-luther-king%2F" TargetMode="External"/><Relationship Id="rId4" Type="http://schemas.openxmlformats.org/officeDocument/2006/relationships/hyperlink" Target="https://webmail.gcsnc.com/owa/redir.aspx?C=b1900957a35b43d1b83e74246c8a822f&amp;URL=http%3A%2F%2Fwww.jfklibrary.org%2FEducation%2FTeachers%2FCurricular-Resources%2F~%2Fmedia%2Fassets%2FEducation%2520and%2520Public%2520Programs%2FEducation%2FLesson%2520Plans%2FPresidents%2520Desk%2520Resource%2520Guide%2520Low%2520Res.pdf" TargetMode="External"/><Relationship Id="rId5" Type="http://schemas.openxmlformats.org/officeDocument/2006/relationships/hyperlink" Target="https://webmail.gcsnc.com/owa/redir.aspx?C=b1900957a35b43d1b83e74246c8a822f&amp;URL=http%3A%2F%2Fwww.jfklibrary.org%2FEducation%2FTeachers%2FCurricular-Resources%2FMiddle-School-Curricular-Resources.aspx" TargetMode="External"/><Relationship Id="rId6" Type="http://schemas.openxmlformats.org/officeDocument/2006/relationships/hyperlink" Target="https://webmail.gcsnc.com/owa/redir.aspx?C=b1900957a35b43d1b83e74246c8a822f&amp;URL=http%3A%2F%2Fwww.jfklibrary.org%2FEducation%2FStudents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1A24C4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6:00Z</dcterms:created>
  <dc:creator>Kent, Amy</dc:creator>
  <dc:description/>
  <cp:keywords/>
  <dc:language>en-US</dc:language>
  <cp:lastModifiedBy>Teacher</cp:lastModifiedBy>
  <cp:lastPrinted>2011-08-25T12:47:00Z</cp:lastPrinted>
  <dcterms:modified xsi:type="dcterms:W3CDTF">2012-07-26T17:45:00Z</dcterms:modified>
  <cp:revision>8</cp:revision>
  <dc:subject/>
  <dc:title/>
</cp:coreProperties>
</file>